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1693940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6924056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18395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245818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